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 ................ / 2019 (wzór umow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>zawarta w dniu ………..2019 r. w  Szczecinie, pomiędzy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ą Miasto Szczeci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. Armii Krajowej 1, 70-456 Szczec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  851-030-94-10  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 xml:space="preserve">zwaną w dalszej części umowy </w:t>
      </w:r>
      <w:r>
        <w:rPr>
          <w:b/>
          <w:iCs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>Zamawiającym</w:t>
      </w:r>
      <w:r>
        <w:rPr>
          <w:b/>
          <w:iCs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sz w:val="22"/>
          <w:szCs w:val="22"/>
        </w:rPr>
        <w:t>którą reprezentuj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do koresponde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i Transportu Miejskiego w Szczeci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. Klonowica 5, 71-241 Szczec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siedziba  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NIP  ………………………..     REGON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t>którą reprezent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Wykonawcą”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autoSpaceDE w:val="false"/>
        <w:spacing w:before="40" w:after="40"/>
        <w:jc w:val="center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Na podstawie wyboru oferty w trybie przetargu nieograniczonego, zgodnie z ustawą Prawo zamówień publicznych z dnia 29 stycznia 2004 r. (t.j. Dz. U. z 2019 r. poz. 1843), zwanej dalej „ustawą Pzp”, zostaje zawarta umowa o następującej treści:</w:t>
      </w:r>
    </w:p>
    <w:p>
      <w:pPr>
        <w:pStyle w:val="Normal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 xml:space="preserve">Przedmiotem umowy </w:t>
      </w:r>
      <w:r>
        <w:rPr>
          <w:color w:val="000000"/>
          <w:sz w:val="22"/>
          <w:szCs w:val="22"/>
        </w:rPr>
        <w:t>jest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  <w:szCs w:val="22"/>
        </w:rPr>
        <w:t>sprzątanie pomieszczeń w obiektach położonych przy ul. S. Klonowica 5 i Niedziałkowskiego 20a w Szczecinie oraz sprzątanie terenu przyległego do budynku przy ul. Niedziałkowskiego 20a w Szczecin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color w:val="000000"/>
          <w:sz w:val="22"/>
          <w:szCs w:val="22"/>
        </w:rPr>
        <w:t>sprzątanie obiektów socjalnych, socjalno – kasowych, kasowych wraz z terenem przyległym oraz pomieszczeń wind znajdujących się przy kładkach w rejonie Basenu Górniczego i ul. Merkatora, Hangarowa, Jaśminowa i Budziszyńska usytuowanych na terenie miasta Szczecina, tymczasowych dyspozytorni ustawionych  w związku z Akcją Wszystkich Świętych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mycie 144 sztuk plastikowych siedzisk na przystankach, na pętli autobusowo – tramwajowej „Basen Górniczy”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Pkt"/>
        <w:spacing w:before="40" w:after="40"/>
        <w:ind w:left="3897" w:firstLine="3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</w:rPr>
        <w:t>Zakres zamówienia obejmuje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pomieszczeń przeznaczonych do sprzątania - obiekt przy ul. S. Klonowica 5, który stanowi załącznik nr 1 do umowy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pomieszczeń przeznaczonych do sprzątania wraz z terenem przyległym do budynku - obiekt przy ul. Niedziałkowskiego 20 a, który stanowi załącznik nr 2 do umowy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powierzchni obiektów dyspozytorsko - kasowych do utrzymania w czystości, który stanowi załącznik nr 3 do umowy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wykonania przedmiotu umowy: od dnia zawarcia umowy lecz nie wcześniej niż od dnia 01.01.2020 r. do 31.12.2020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spacing w:before="40" w:after="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Realizacja zamówienia </w:t>
      </w:r>
      <w:r>
        <w:rPr>
          <w:sz w:val="22"/>
          <w:szCs w:val="22"/>
        </w:rPr>
        <w:t>będzie polegała n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Czyszczeniu i konserwacji podłóg:</w:t>
      </w:r>
    </w:p>
    <w:p>
      <w:pPr>
        <w:pStyle w:val="Normal"/>
        <w:numPr>
          <w:ilvl w:val="2"/>
          <w:numId w:val="6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codzienne zamiatanie i mycie podłóg zmywalnych,</w:t>
      </w:r>
    </w:p>
    <w:p>
      <w:pPr>
        <w:pStyle w:val="Normal"/>
        <w:numPr>
          <w:ilvl w:val="2"/>
          <w:numId w:val="6"/>
        </w:numPr>
        <w:ind w:left="1080" w:hanging="360"/>
        <w:jc w:val="both"/>
        <w:rPr/>
      </w:pPr>
      <w:r>
        <w:rPr>
          <w:sz w:val="22"/>
          <w:szCs w:val="22"/>
        </w:rPr>
        <w:t>codzienne odkurzanie i w miarę potrzeby usuwanie zabrudzeń wykładzin dywanowych,</w:t>
      </w:r>
    </w:p>
    <w:p>
      <w:pPr>
        <w:pStyle w:val="Normal"/>
        <w:numPr>
          <w:ilvl w:val="2"/>
          <w:numId w:val="6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raz w miesiącu pokrywanie posadzek powłoką akrylową – pomieszczenia w obiektach przy ul. S. Klonowica 5 i Niedziałkowskiego 20a (wykonanie prac potwierdzone przez Zamawiającego w rejestrze prowadzonym przez Wykonawcę),</w:t>
      </w:r>
    </w:p>
    <w:p>
      <w:pPr>
        <w:pStyle w:val="Normal"/>
        <w:numPr>
          <w:ilvl w:val="2"/>
          <w:numId w:val="6"/>
        </w:numPr>
        <w:ind w:left="1080" w:hanging="360"/>
        <w:jc w:val="both"/>
        <w:rPr/>
      </w:pPr>
      <w:r>
        <w:rPr>
          <w:sz w:val="22"/>
          <w:szCs w:val="22"/>
        </w:rPr>
        <w:t>dwa razy w roku  (VI i XII) pranie wykładzin dywanowych we wszystkich obiektach zamawiającego (wykonanie prac potwierdzone przez zamawiającego w rejestrze prowadzonym przez Wykonawcę ),</w:t>
      </w:r>
    </w:p>
    <w:p>
      <w:pPr>
        <w:pStyle w:val="Normal"/>
        <w:numPr>
          <w:ilvl w:val="2"/>
          <w:numId w:val="6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raz na kwartał pokrywanie posadzek powłoką akrylową w obiektach socjalnych, socjalno – kasowych, dyspozytorskich (wykonanie prac potwierdzone przez zamawiającego                 w rejestrze prowadzonym przez Wykonawcę),</w:t>
      </w:r>
    </w:p>
    <w:p>
      <w:pPr>
        <w:pStyle w:val="Normal"/>
        <w:numPr>
          <w:ilvl w:val="2"/>
          <w:numId w:val="6"/>
        </w:numPr>
        <w:ind w:left="108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wa razy w roku (VI oraz XII)  pranie wykładzin dywanowych - obiekty socjalne, socjalno – kasowe i kasowe (wykonanie prac potwierdzone przez zamawiającego                        w rejestrze prowadzonym przez wykonawcę),</w:t>
      </w:r>
    </w:p>
    <w:p>
      <w:pPr>
        <w:pStyle w:val="Normal"/>
        <w:numPr>
          <w:ilvl w:val="2"/>
          <w:numId w:val="6"/>
        </w:numPr>
        <w:ind w:left="108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az na kwartał - pranie wykładzin dywanowych w sekretariacie i gabinetach dyrekcji                   w obiektach przy ul. Niedziałkowskiego 20a i S. Klonowica 5 – terminy realizacji wymagają wcześniejszego uzgodnienia z zamawiającym (wykonanie prac potwierdzone przez zamawiającego w rejestrze prowadzonym przez wykonawcę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yszczeniu i konserwacji mebli:</w:t>
      </w:r>
    </w:p>
    <w:p>
      <w:pPr>
        <w:pStyle w:val="Normal"/>
        <w:numPr>
          <w:ilvl w:val="3"/>
          <w:numId w:val="6"/>
        </w:numPr>
        <w:ind w:left="1080" w:hanging="360"/>
        <w:jc w:val="both"/>
        <w:rPr/>
      </w:pPr>
      <w:r>
        <w:rPr>
          <w:sz w:val="22"/>
          <w:szCs w:val="22"/>
        </w:rPr>
        <w:t>codzienne czyszczenie (wycieranie kurzy) z biurek, szaf, regałów,  wieszaków, krzeseł, foteli, stołów, parapetów wewnętrznych, kaset od rolet,</w:t>
      </w:r>
    </w:p>
    <w:p>
      <w:pPr>
        <w:pStyle w:val="Normal"/>
        <w:numPr>
          <w:ilvl w:val="3"/>
          <w:numId w:val="6"/>
        </w:numPr>
        <w:ind w:left="1080" w:hanging="360"/>
        <w:jc w:val="both"/>
        <w:rPr/>
      </w:pPr>
      <w:r>
        <w:rPr>
          <w:sz w:val="22"/>
          <w:szCs w:val="22"/>
        </w:rPr>
        <w:t>raz w miesiącu odkurzanie mebli tapicerowanych,</w:t>
      </w:r>
    </w:p>
    <w:p>
      <w:pPr>
        <w:pStyle w:val="Normal"/>
        <w:numPr>
          <w:ilvl w:val="3"/>
          <w:numId w:val="6"/>
        </w:numPr>
        <w:ind w:left="1080" w:hanging="360"/>
        <w:jc w:val="both"/>
        <w:rPr/>
      </w:pPr>
      <w:r>
        <w:rPr>
          <w:sz w:val="22"/>
          <w:szCs w:val="22"/>
        </w:rPr>
        <w:t xml:space="preserve">dwa razy w roku pranie mebli tapicerowanych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yciu łazienek i sanitariatów: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>
          <w:sz w:val="22"/>
          <w:szCs w:val="22"/>
        </w:rPr>
        <w:t>codzienne mycie, dezynfekowanie wszystkich urządzeń sanitarnych i armatury sanitarnej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>
          <w:sz w:val="22"/>
          <w:szCs w:val="22"/>
        </w:rPr>
        <w:t>codzienne mycie wyposażenia łazienek (lustra, półki, dozowniki, uchwyty)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>
          <w:sz w:val="22"/>
          <w:szCs w:val="22"/>
        </w:rPr>
        <w:t>stałe zaopatrywanie łazienek wyposażonych w podajniki firmy TORK w oryginalne środki higieny, przystosowane do tego typu urządzeń: mydło w płynie, ręczniki papierowe, papier toaletowy – w obiektach przy ul Niedziałkowskiego 20a i S. Klonowica 5 (ilość określa załącznik nr 5 oraz 6 do siwz)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>
          <w:color w:val="000000"/>
          <w:sz w:val="22"/>
          <w:szCs w:val="22"/>
        </w:rPr>
        <w:t xml:space="preserve">neutralizowanie zapachów w łazienkach (kostki wc, odświeżacze powietrza – w obiektach na ul. S. Klonowica 5 i Niedziałkowskiego 20a oraz obiektach kasowych: Brama Portowa, Kołłątaja, Plac Rodła, Police, Basen Górniczy, Pomorzany i Turzyn)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óżnianiu pojemników na odpady: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sz w:val="22"/>
          <w:szCs w:val="22"/>
        </w:rPr>
        <w:t>codzienne opróżnianie pojemników na odpady oraz niszczarek i wymiana plastykowych worków,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codzienne wynoszenie odpadów do pojemników na zewnątrz budynku, z uwzględnieniem segregacji tych odpadów. W przypadku braku pojemników na zewnątrz wywożenie ich we własnym zakresie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u w stałej czystości pozostałych elementów, w miarę potrzeb nie rzadziej niż raz                w tygodniu:</w:t>
      </w:r>
    </w:p>
    <w:p>
      <w:pPr>
        <w:pStyle w:val="Normal"/>
        <w:numPr>
          <w:ilvl w:val="0"/>
          <w:numId w:val="27"/>
        </w:numPr>
        <w:ind w:left="1080" w:hanging="360"/>
        <w:jc w:val="both"/>
        <w:rPr/>
      </w:pPr>
      <w:r>
        <w:rPr>
          <w:sz w:val="22"/>
          <w:szCs w:val="22"/>
        </w:rPr>
        <w:t>mycie lamperii,</w:t>
      </w:r>
    </w:p>
    <w:p>
      <w:pPr>
        <w:pStyle w:val="Normal"/>
        <w:numPr>
          <w:ilvl w:val="0"/>
          <w:numId w:val="27"/>
        </w:numPr>
        <w:ind w:left="1080" w:hanging="360"/>
        <w:jc w:val="both"/>
        <w:rPr/>
      </w:pPr>
      <w:r>
        <w:rPr>
          <w:sz w:val="22"/>
          <w:szCs w:val="22"/>
        </w:rPr>
        <w:t>czyszczenie grzejników, kratek wentylacyjnych,</w:t>
      </w:r>
    </w:p>
    <w:p>
      <w:pPr>
        <w:pStyle w:val="Normal"/>
        <w:numPr>
          <w:ilvl w:val="0"/>
          <w:numId w:val="27"/>
        </w:numPr>
        <w:ind w:left="1080" w:hanging="360"/>
        <w:jc w:val="both"/>
        <w:rPr/>
      </w:pPr>
      <w:r>
        <w:rPr>
          <w:sz w:val="22"/>
          <w:szCs w:val="22"/>
        </w:rPr>
        <w:t>mycie powierzchni szklanych i lustrzanych,</w:t>
      </w:r>
    </w:p>
    <w:p>
      <w:pPr>
        <w:pStyle w:val="Normal"/>
        <w:numPr>
          <w:ilvl w:val="0"/>
          <w:numId w:val="27"/>
        </w:numPr>
        <w:ind w:left="1080" w:hanging="360"/>
        <w:jc w:val="both"/>
        <w:rPr/>
      </w:pPr>
      <w:r>
        <w:rPr>
          <w:sz w:val="22"/>
          <w:szCs w:val="22"/>
        </w:rPr>
        <w:t>mycie drzwi, parapetów zewnętrznych, ram okiennych,</w:t>
      </w:r>
    </w:p>
    <w:p>
      <w:pPr>
        <w:pStyle w:val="Normal"/>
        <w:numPr>
          <w:ilvl w:val="0"/>
          <w:numId w:val="27"/>
        </w:numPr>
        <w:ind w:left="1080" w:hanging="360"/>
        <w:jc w:val="both"/>
        <w:rPr/>
      </w:pPr>
      <w:r>
        <w:rPr>
          <w:color w:val="000000"/>
          <w:sz w:val="22"/>
          <w:szCs w:val="22"/>
        </w:rPr>
        <w:t>czyszczenie osprzętu elektrycznego ogólnie dostępnego (gniazda wtykowe, wyłączniki, pokrywy tablic elektrycznych),</w:t>
      </w:r>
    </w:p>
    <w:p>
      <w:pPr>
        <w:pStyle w:val="Normal"/>
        <w:numPr>
          <w:ilvl w:val="0"/>
          <w:numId w:val="27"/>
        </w:numPr>
        <w:ind w:left="10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ycie poręczy schodowych łącznie z elementami konstrukcji balustrad.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yciu okien i powierzchni przeszklonych:</w:t>
      </w:r>
    </w:p>
    <w:p>
      <w:pPr>
        <w:pStyle w:val="Normal"/>
        <w:numPr>
          <w:ilvl w:val="0"/>
          <w:numId w:val="26"/>
        </w:numPr>
        <w:ind w:left="1080" w:hanging="360"/>
        <w:jc w:val="both"/>
        <w:rPr/>
      </w:pPr>
      <w:r>
        <w:rPr>
          <w:color w:val="000000"/>
          <w:sz w:val="22"/>
          <w:szCs w:val="22"/>
        </w:rPr>
        <w:t>raz na kwartał mycie okien od strony wewnętrznej i zewnętrznej wraz z ramami, kratami lub żaluzjami – termin winien być uzgadniany z zamawiającym (wykonanie prac potwierdzone przez zamawiającego w rejestrze prowadzonym przez wykonawcę),</w:t>
      </w:r>
    </w:p>
    <w:p>
      <w:pPr>
        <w:pStyle w:val="Normal"/>
        <w:numPr>
          <w:ilvl w:val="0"/>
          <w:numId w:val="26"/>
        </w:numPr>
        <w:ind w:left="10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dzienne mycie powierzchni przeszklonych znajdujących się pomiędzy pasażerem,                a kasjerem. </w:t>
      </w:r>
    </w:p>
    <w:p>
      <w:pPr>
        <w:pStyle w:val="Normal"/>
        <w:numPr>
          <w:ilvl w:val="0"/>
          <w:numId w:val="25"/>
        </w:numPr>
        <w:ind w:left="720" w:hanging="360"/>
        <w:jc w:val="both"/>
        <w:rPr/>
      </w:pPr>
      <w:r>
        <w:rPr>
          <w:color w:val="000000"/>
          <w:sz w:val="22"/>
          <w:szCs w:val="22"/>
        </w:rPr>
        <w:t>Dwa razy w roku (VI i XII) czyszczenie żaluzji, rolet (wykonanie prac potwierdzone przez zamawiającego w rejestrze prowadzonym przez wykonawcę).</w:t>
      </w:r>
    </w:p>
    <w:p>
      <w:pPr>
        <w:pStyle w:val="Normal"/>
        <w:numPr>
          <w:ilvl w:val="0"/>
          <w:numId w:val="25"/>
        </w:numPr>
        <w:ind w:left="720" w:hanging="360"/>
        <w:jc w:val="both"/>
        <w:rPr/>
      </w:pPr>
      <w:r>
        <w:rPr>
          <w:color w:val="000000"/>
          <w:sz w:val="22"/>
          <w:szCs w:val="22"/>
        </w:rPr>
        <w:t>Dwa razy w roku sprzątanie pomieszczeń piwnicznych (wykonanie prac potwierdzone przez zamawiającego w rejestrze prowadzonym przez wykonawcę).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dzienne mycie i opróżnianie popielniczek 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zątaniu terenu przyległego do budynku położonego przy ul. Niedziałkowskiego 20a: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color w:val="000000"/>
          <w:sz w:val="22"/>
          <w:szCs w:val="22"/>
        </w:rPr>
        <w:t>w okresie wiosenno - letnim codzienne zamiatanie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color w:val="000000"/>
          <w:sz w:val="22"/>
          <w:szCs w:val="22"/>
        </w:rPr>
        <w:t>w okresie jesienno – zimowym (podczas opadów śniegu i gołoledzi) – bieżące usuwanie śniegu, oblodzeń, posypanie piaskiem oraz środkami uszorstniającymi  śliskich nawierzchni (piasek i środki uszorstniające zabezpiecza Wykonawca),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 opadów śniegu i gołoledzi – zamiatanie.</w:t>
      </w:r>
    </w:p>
    <w:p>
      <w:pPr>
        <w:pStyle w:val="Normal"/>
        <w:numPr>
          <w:ilvl w:val="0"/>
          <w:numId w:val="25"/>
        </w:numPr>
        <w:ind w:left="720" w:hanging="360"/>
        <w:jc w:val="both"/>
        <w:rPr/>
      </w:pPr>
      <w:r>
        <w:rPr>
          <w:color w:val="000000"/>
          <w:sz w:val="22"/>
          <w:szCs w:val="22"/>
        </w:rPr>
        <w:t>oczyszczanie terenów przyległych do obiektów dyspozytorskich, dyspozytorsko – kasowych               i kasowych w promieniu 2 m wokół obiektów zgodnie z częstotliwością sprzątania obiektów               w okresie zimowym: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>
          <w:color w:val="000000"/>
          <w:sz w:val="22"/>
          <w:szCs w:val="22"/>
        </w:rPr>
        <w:t>bez opadów śniegu i gołoledzi – zamiatanie,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czas opadów śniegów i gołoledzi – usuwanie śniegu, oblodzeń,   posypanie piaskiem oraz środkami uszorstniającymi śliskich nawierzchni (piasek i środki uszorstniające zabezpiecza Wykonawca).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u serwisu dziennego w celu utrzymania stałej czystości tj. od poniedziałku do piątku  w godzinach 7:15 – 15:30 w obiektach przy ul. S. Klonowica 5 i od 7:30 do 15:30 ul. Niedziałkowskiego 20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 uzupełnianie papieru toaletow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 uzupełnianie ręcznik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bieżące uzupełnianie mydł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bieżące opróżnienie i mycie popielnicz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bieżące opróżnianie kosz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bieżące wylewanie zlew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potrzeby mycie urządzeń sanitarnych, posadzek, wykładzin PCV, korytarzy.</w:t>
      </w:r>
    </w:p>
    <w:p>
      <w:pPr>
        <w:pStyle w:val="Normal"/>
        <w:numPr>
          <w:ilvl w:val="0"/>
          <w:numId w:val="25"/>
        </w:numPr>
        <w:ind w:left="720" w:hanging="360"/>
        <w:jc w:val="both"/>
        <w:rPr/>
      </w:pPr>
      <w:r>
        <w:rPr>
          <w:color w:val="000000"/>
          <w:sz w:val="22"/>
          <w:szCs w:val="22"/>
        </w:rPr>
        <w:t xml:space="preserve">Utrzymywanie w czystości wind  - 13 sztuk: 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ycie zewnętrzne i wewnętrzne drzwi, ścian, podłóg oraz zadaszenia,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color w:val="000000"/>
          <w:sz w:val="22"/>
          <w:szCs w:val="22"/>
        </w:rPr>
        <w:t xml:space="preserve">konserwacja środkami czystości. 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ycie codzienne 144 sztuk plastikowych siedzisk na przystankach, na pętli autobusowo – tramwajowej „Basen Górniczy”.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ymczasowe obiekty dyspozytorskie – 2 x dziennie posprzątanie oraz usunięcie nieczystości.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wykonywania pra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biekty utrzymywane codziennie (dni funkcjonowania obiektów) wraz z terenem przyległym (2m wokół obiektu):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. Klonowica 5 – budynek biurowy  (poniedziałek – piątek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iedziałkowskiego 20a – budynek biurowy (poniedziałek – piątek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łłątaja – obiekt socjalno – kasow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lac Rodła –obiekt socjalno –kasow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Brama Portowa – kasa (poniedziałek – piątek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zekowo – obiekt socjalno – kasow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Bukowe – obiekt socjaln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łoneczne – Łubinowa – obiekt socjalno - kasowy 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morzany – obiekt socjalno – kasow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lice – kasa (poniedziałek – piątek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juchy – obiekt socjalno – kasow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urzyn – obiekt kasow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Basen Górniczy – obiekt dyspozytorsko – kasowy, pom. socjalne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aliny – kasa oraz obiekt socjalny (poniedziałek – piątek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Firlika – obiekt socjaln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siedle Dąbie – obiekt socjaln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kole – obiekt socjaln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Gocław – pomieszczenie socjalne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Głębokie – obiekt socjaln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Ludowa – obiekt socjaln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urkusowa – obiekt socjalny (poniedziałek – niedziela)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tulicka – obiekt socjalno – kasowy (poniedziałek – niedziel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biekty utrzymywane dwa razy w tygodniu wraz z terenem przyległym (2 m wokół obiektu): poniedziałek, piątek:</w:t>
      </w:r>
    </w:p>
    <w:p>
      <w:pPr>
        <w:pStyle w:val="Normal"/>
        <w:numPr>
          <w:ilvl w:val="0"/>
          <w:numId w:val="24"/>
        </w:numPr>
        <w:ind w:left="1134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wiatowa – pomieszczenie socjalne,</w:t>
      </w:r>
    </w:p>
    <w:p>
      <w:pPr>
        <w:pStyle w:val="Normal"/>
        <w:numPr>
          <w:ilvl w:val="0"/>
          <w:numId w:val="24"/>
        </w:numPr>
        <w:ind w:left="1134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lumba 86 – pomieszczenie socjalne,</w:t>
      </w:r>
    </w:p>
    <w:p>
      <w:pPr>
        <w:pStyle w:val="Normal"/>
        <w:numPr>
          <w:ilvl w:val="0"/>
          <w:numId w:val="24"/>
        </w:numPr>
        <w:ind w:left="1134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zeniowskiego 2 – pomieszczenie socja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biekty które wymagają dostarczenia wody do celów porządkowych: Kali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mieszczenia wind  utrzymywane ……. (</w:t>
      </w:r>
      <w:r>
        <w:rPr>
          <w:b/>
          <w:color w:val="000000"/>
          <w:sz w:val="22"/>
          <w:szCs w:val="20"/>
        </w:rPr>
        <w:t>kryterium oceny ofert</w:t>
      </w:r>
      <w:r>
        <w:rPr>
          <w:color w:val="000000"/>
          <w:sz w:val="22"/>
          <w:szCs w:val="20"/>
        </w:rPr>
        <w:t>) x w tygodniu (dni mycia pomieszczeń wind uzgodnione zostaną z zamawiającym):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ętla Basen Górniczy i ul. Merkatora (przy kładkach), przystanki pn. „Hangarowa”, „Jaśminowa ZUS”, Budziszyńska  (przy kładkach) – 13 sztuk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sz w:val="22"/>
          <w:szCs w:val="20"/>
        </w:rPr>
      </w:pPr>
      <w:r>
        <w:rPr>
          <w:sz w:val="22"/>
          <w:szCs w:val="22"/>
        </w:rPr>
        <w:t>mycie codzienne 144 sztuk plastikowych siedzisk na przystankach, na pętli autobusowo – tramwajowej „Basen Górniczy”,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tymczasowe dyspozytornie ustawione w okresie „Akcji Wszystkich Świętych”.</w:t>
      </w:r>
    </w:p>
    <w:p>
      <w:pPr>
        <w:pStyle w:val="Pkt"/>
        <w:spacing w:before="40" w:after="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25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ace związane z utrzymaniem czystości w obiekcie położonym przy ul. S. Klonowica 5 odbywać się będą od poniedziałku do piątku po godz. 15:30 (z wyłączeniem dni świątecznych),                             z uwzględnieniem zapisów dotyczących serwisu dziennego i ewentualnych bieżących potrzeb Zamawiającego. Pomieszczenia plombowane lub wskazane przez Zamawiającego będą sprzątane od poniedziałku do piątku w godz. 7:15 – 15:3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25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ace związane z utrzymaniem czystości w obiekcie położonym przy ul. Niedziałkowskiego 20a odbywać się będą od poniedziałku do piątku w godz. 7:30 – 15:30 (z wyłączeniem dni świątecznych), z uwzględnieniem ewentualnych potrzeb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25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ace związane z utrzymaniem terenu przyległego w okresie wiosenno - letnim do obiektu położonego przy ul. Niedziałkowskiego 20a odbywać się będą od poniedziałku do piątku w godz. 7:30 – 15:30 (z wyłączeniem dni świątecznych), z uwzględnieniem ewentualnych potrzeb Zamawiającego. W okresie jesienno – zimowym (opady śniegu, gołoledź) prace polegające na odśnieżeniu i posypaniu będą wykonywane codziennie w godzinach porannych – przed otwarciem siedziby oraz w przypadku wystąpienia opadów lub gołoledzi w godzinach urzędowania – na bieżąc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25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ace związane z utrzymaniem czystości w obiektach socjalnych, socjalno – kasowych, kasowych, windach oraz terenów przyległych (</w:t>
      </w:r>
      <w:r>
        <w:rPr>
          <w:i/>
          <w:sz w:val="22"/>
          <w:szCs w:val="22"/>
        </w:rPr>
        <w:t>z uwzględnieniem potrzeb określanych na bieżąco przez Zamawiającego)</w:t>
      </w:r>
      <w:r>
        <w:rPr>
          <w:sz w:val="22"/>
          <w:szCs w:val="22"/>
        </w:rPr>
        <w:t xml:space="preserve"> wykonywane będą </w:t>
      </w:r>
      <w:r>
        <w:rPr>
          <w:color w:val="000000"/>
          <w:sz w:val="22"/>
          <w:szCs w:val="22"/>
        </w:rPr>
        <w:t>zgodnie z harmonogramem określonym w § 4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2520" w:leader="none"/>
          <w:tab w:val="left" w:pos="4980" w:leader="none"/>
        </w:tabs>
        <w:ind w:left="360" w:hanging="360"/>
        <w:jc w:val="both"/>
        <w:rPr/>
      </w:pPr>
      <w:r>
        <w:rPr>
          <w:sz w:val="22"/>
          <w:szCs w:val="22"/>
        </w:rPr>
        <w:t>Dopuszcza się zmianę godzin wykonania usługi w przypadku zmian godzin funkcjonowania kas bilet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lu zapewnienia należytego wykonania zadania, które musi być realizowane za pomocą potencjału ludzkiego oraz z zastosowaniem specjalistycznych maszyn Wykonawca winien dysponować specjalistycznymi urządzeniami stosowanymi przy realizacji zamówienia, które muszą być w należytym stanie technicznym, pracownicy wykonujący usługę winni się właściwie zachowywać na terenie należącym do Zamawiającego (odpowiedzialność za zachowanie pracowników ponosi Wykonawca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wykonywania prac porządkowych z należytą  starannością oraz z uwzględnieniem uwag zgłaszanych przez Zamawiając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ajpóźniej w terminie 14 dni po podpisaniu umowy przedstawi godzinowy harmonogram realizacji zamówienia na poszczególnych obiektach (wraz z wykazem pracowników, którzy sprzątać będą w pomieszczeniach kasowych) z uwzględnieniem wymagań określonych przez Zamawiając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przeszkolenia pracowników wykonujących prace w budynkach      i pomieszczeniach Zamawiającego w zakresie ochrony danych osobowych (przed przystąpieniem do wykonywania czynności służbowych), co przeszkoleni pracownicy potwierdzą pisemnie podpisując stosowne zaświadczenie oraz w zakresie BHP na własny kosz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Wykonawca zobowiązany jest do bieżącej aktualizacji osób wykonujących swoje obowiązk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Wykonawca zobowiązany jest do zapewnienia minimalnej ilości godzin roboczych niezbędnych do wykonania przedmiotu zamówienia tj. 1.250 godzin (miesięcznie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szkody powstałe w mieniu Zamawiającego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Wykonawca odpowiada za zniszczenia wynikające z nieprawidłowo wykonanego przedmiotu umowy, spowodowane niewłaściwym doborem środków czyszcząco – konserwujących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za: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2"/>
          <w:szCs w:val="22"/>
        </w:rPr>
        <w:t>szkody powstałe do osób trzecich, które spowodowane zostały na skutek nienależytego wykonania przedmiotu umowy (w przypadku powstania szkody Wykonawca zobowiązany jest na własny koszt do naprawienia wyrządzonej szkody),</w:t>
      </w:r>
    </w:p>
    <w:p>
      <w:pPr>
        <w:pStyle w:val="Normal"/>
        <w:numPr>
          <w:ilvl w:val="0"/>
          <w:numId w:val="19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ewłaściwe zachowanie swoich pracowników w trakcie realizacji przedmiotu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 nadzór nad realizacją niniejszej umowy sprawować będzie: ………………….., </w:t>
        <w:tab/>
        <w:t>tel.  ……................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spraw związanych z realizacją niniejszej umowy ze strony Wykonawcy wyznacza się: </w:t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oordynatora: ……………….…, tel. ……………….,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koordynatora: ……………….…, tel. 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soby te zobowiązane są być do dyspozycji Zamawiającego w zakresie sprawowanego nadzoru od godz. 07:30 do czasu zakończenia sprzątania (we wszystkie dni, w które świadczona jest  usługa)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atrudnienia przez Wykonawcę lub podwykonawcę na podstawie umowy o pracę, zgodnie z art. 29 ust. 3a ustawy Pzp, osób wykonujących wskazane przez Zamawiającego  czynności w zakresie realizacji zamówienia wymienione w  ust. 2.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przez Wykonawcę lub podwykonawcę wymogu zatrudnienia na podstawie umowy o pracę osób, o których mowa w § 8 ust. 2, Zamawiający przewiduje sankcję w postaci obowiązku zapłaty przez Wykonawcę kary umownej. Niezłożenie przez Wykonawcę w wyznaczonym przez Zamawiającego terminie żądanych przez Zamawiającego dowodów celu potwierdzenia spełnienia przez Wykonawcę lub podwykonawcę wymogu zatrudnienia na podstawie umowy o pracę traktowane będzie jako niespełnienie przez Wykonawcę lub podwykonawcę wymogu zatrudnienia na podstawie umowy o pracę osób, o których mowa w § 8 ust. 2, skutkujące nałożeniem kary umownej. Zmiana w wykazie osób posiadających wymagane przez Zamawiającego uprawnienia nie skutkująca zmniejszeniem ich ilości nie wymaga zawarcia aneksu do umowy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zamówienia, na każde wezwanie Zamawiającego, w wyznaczonym w tym wezwaniu terminie, Wykonawca przedłoży Zamawiającemu wskazane poniżej dowody w celu potwierdzenia spełnienia wymogu zatrudnienia na podstawie umowy o pracę przez Wykonawcę lub podwykonawcę osób, o których mowa w § 8 ust. 2:</w:t>
      </w:r>
    </w:p>
    <w:p>
      <w:pPr>
        <w:pStyle w:val="Normal"/>
        <w:keepLines/>
        <w:widowControl w:val="false"/>
        <w:numPr>
          <w:ilvl w:val="0"/>
          <w:numId w:val="29"/>
        </w:numPr>
        <w:suppressAutoHyphens w:val="true"/>
        <w:autoSpaceDE w:val="false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Wykonawcy lub podwykonawcy o zatrudnieniu na podstawie umowy o pracę osób wykonujących czynności, o których mowa w § 8 ust. 2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ch imion                 i nazwisk, dat zawarcia oraz rodzajów umów o pracę, zakresów obowiązków pracowników,              a także wymiarów etatu. Oświadczenie powinno być podpisane przez osobę uprawnioną do złożenia oświadczenia odpowiednio w imieniu wykonawcy lub podwykonawcy,</w:t>
      </w:r>
    </w:p>
    <w:p>
      <w:pPr>
        <w:pStyle w:val="Normal"/>
        <w:keepLines/>
        <w:widowControl w:val="false"/>
        <w:numPr>
          <w:ilvl w:val="0"/>
          <w:numId w:val="29"/>
        </w:numPr>
        <w:suppressAutoHyphens w:val="true"/>
        <w:autoSpaceDE w:val="false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 ochronie danych osobowych (tj. w szczególności: bez adresów, nr PESEL pracowników). Imię i nazwisko pracownika nie podlega anonimizacji. Informacje takie jak: data zawarcia umowy, rodzaj umowy o pracę,  wymiar etatu oraz zakres obowiązków powinny być możliwe do zidentyfikowania,</w:t>
      </w:r>
    </w:p>
    <w:p>
      <w:pPr>
        <w:pStyle w:val="Normal"/>
        <w:keepLines/>
        <w:widowControl w:val="false"/>
        <w:numPr>
          <w:ilvl w:val="0"/>
          <w:numId w:val="29"/>
        </w:numPr>
        <w:suppressAutoHyphens w:val="true"/>
        <w:autoSpaceDE w:val="false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zaświadczenie właściwego oddziału ZUS, potwierdzające opłacanie przez wykonawcę lub podwykonawcę składek na ubezpieczenia społeczne i zdrowotne z tytułu zatrudnienia na podstawie umów o pracę osób, o których mowa w § 8 ust. 2 za ostatni okres rozliczeniowy,</w:t>
      </w:r>
    </w:p>
    <w:p>
      <w:pPr>
        <w:pStyle w:val="Normal"/>
        <w:keepLines/>
        <w:widowControl w:val="false"/>
        <w:numPr>
          <w:ilvl w:val="0"/>
          <w:numId w:val="29"/>
        </w:numPr>
        <w:suppressAutoHyphens w:val="true"/>
        <w:autoSpaceDE w:val="false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  z przepisami ROD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ałkowite wynagrodzenie ryczałtowe brutto w czasie trwania umowy ustala się w wysokości ………………. zł  (słownie złotych: ……………………………………..……………), w tym obowiązujący podatek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dstawową formą wynagrodzenia Wykonawcy jest wynagrodzenie ryczałtowe brutto za  1 miesiąc kompleksowej usługi sprzątania obiektów/terenów zgodnie z ofertą cenową w wysokości ……………… zł (słownie złotych: ………………………………………..…………), w tym obowiązujący podatek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miesięczne wynagrodzenie ryczałtowe brutto określone w ust. 2 niniejszego paragrafu skład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ię wynagrodzenie z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ątanie pomieszczeń w obiektach położonych przy ul. S. Klonowica 5 oraz Niedziałkowskiego 20a w Szczecinie, wynosi: …………… zł brutto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złotych: ………………………………………), w tym obowiązujący podatek V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przątanie terenu przyległego do obiektu położonego przy ul. Niedziałkowskiego 20a                  w Szczecinie,  wynosi.: ………… zł brutto (słownie złotych: ………………………………), w tym obowiązujący podatek V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przątanie pomieszczeń w obiektach dyspozytorskich, dyspozytorsko – kasowych, kasowych, socjalnych, wynosi: ….… zł   brutto (słownie złotych: ……………………………….……),                  w tym obowiązujący podatek V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przątanie terenu przyległego do obiektów dyspozytorskich, dyspozytorsko – kasowych                 i kasowych, wynosi: …………. zł brutto (słownie złotych: ……………………………..……), w tym obowiązujący podatek V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w czystości wind, wynosi: …………. zł brutto (słownie złotych: ……………………………..……), w tym obowiązujący podatek V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Utrzymanie w czystości siedzisk, wynosi: …………. zł brutto (słownie złotych: ……………………………..……), w tym obowiązujący podatek VAT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ryczałtowe płatne będzie raz w miesiącu na podstawie faktury wystawionej przez Wykonawcę i potwierdzonej przez Zamawiającego oraz potwierdzonych przez zatrudnione               w ZDiTM osoby lub ajentów kas, kart wykonania prac w obiektach socjalnych, socjalno – kasowych i kasowych, do dnia 5-ego każdego miesiąca następującego po miesiącu, w którym usługa została wykonana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amawiający dopuszcza zmniejszenie lub zwiększenie powierzchni do utrzymania w czystości               w wysokości nie przekraczającej 10% ogólnej powierzchni do sprzątania bez możliwości zmiany ryczałtu cen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płatności faktury do ….. dni kalendarzowych licząc od daty jej otrzymania i uważa się za zachowany, w momencie obciążenia rachunku bankowego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łatności będą dokonywane na rachunek bankowy Wykonawcy wskazany na fakturze,                          z zastrzeżeniem, że rachunek bankowy musi być zgodny z numerem rachunku ujawnionym                      w wykazie prowadzonym przez Szefa Krajowej Administracji Skarbowej. Gdy w wykazie ujawniony jest inny rachunek bankowy, płatność wynagrodzenia dokonana zostanie na rachunek bankowy ujawniony w tym wykazie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</w:t>
      </w:r>
      <w:r>
        <w:rPr>
          <w:b/>
          <w:color w:val="000000"/>
          <w:sz w:val="22"/>
          <w:szCs w:val="22"/>
        </w:rPr>
        <w:t>aktury mają być wystawiane w następujący sposób:</w:t>
      </w:r>
    </w:p>
    <w:p>
      <w:pPr>
        <w:pStyle w:val="Normal"/>
        <w:ind w:left="708"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bywca:  Gmina Miasto Szczecin</w:t>
      </w:r>
    </w:p>
    <w:p>
      <w:pPr>
        <w:pStyle w:val="Normal"/>
        <w:ind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Pl. Armii Krajowej 1</w:t>
      </w:r>
    </w:p>
    <w:p>
      <w:pPr>
        <w:pStyle w:val="Normal"/>
        <w:ind w:left="708" w:hanging="348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70-456 Szczecin</w:t>
      </w:r>
    </w:p>
    <w:p>
      <w:pPr>
        <w:pStyle w:val="Normal"/>
        <w:ind w:left="708" w:hanging="348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NIP: 851-030-94-10</w:t>
      </w:r>
    </w:p>
    <w:p>
      <w:pPr>
        <w:pStyle w:val="Normal"/>
        <w:ind w:left="708" w:hanging="348"/>
        <w:jc w:val="both"/>
        <w:rPr/>
      </w:pPr>
      <w:r>
        <w:rPr>
          <w:b/>
          <w:sz w:val="22"/>
          <w:szCs w:val="22"/>
        </w:rPr>
        <w:t>Płatnik:     Zarząd Dróg i Transportu Miejskiego w Szczecinie</w:t>
      </w:r>
    </w:p>
    <w:p>
      <w:pPr>
        <w:pStyle w:val="Normal"/>
        <w:ind w:left="708" w:hanging="348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ul. S. Klonowica 5, </w:t>
      </w:r>
    </w:p>
    <w:p>
      <w:pPr>
        <w:pStyle w:val="Normal"/>
        <w:ind w:left="708"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71-241 Szczeci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udzielania zaliczk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 że jest czynnym podatnikiem VAT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isemnego informowania Zamawiającego o każdej zmianie siedziby, podmiotu, konta bankowego, NIP, REGON i numeru telefonu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80" w:hanging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§ 10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  <w:tab w:val="left" w:pos="3870" w:leader="none"/>
        </w:tabs>
        <w:autoSpaceDE w:val="false"/>
        <w:ind w:left="360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Wykonawca zobowiązany jest zawrzeć na swój koszt umowę ubezpieczenia odpowiedzialności cywilnej (Polisę) i dostarczyć Zamawiającemu najpóźniej w dniu podpisania umow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  <w:tab w:val="left" w:pos="3870" w:leader="none"/>
        </w:tabs>
        <w:autoSpaceDE w:val="false"/>
        <w:ind w:left="360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uma ubezpieczenia wynikająca z polisy lub innego dokumentu nie może być niższa niż 500 000,00 PLN (słownie złotych: pięćset tysięcy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  <w:tab w:val="left" w:pos="3870" w:leader="none"/>
        </w:tabs>
        <w:autoSpaceDE w:val="false"/>
        <w:ind w:left="360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Obowiązek zawarcia ubezpieczenia będzie uważany za spełniony w przypadku, gdy:</w:t>
      </w:r>
    </w:p>
    <w:p>
      <w:pPr>
        <w:pStyle w:val="Normal"/>
        <w:numPr>
          <w:ilvl w:val="0"/>
          <w:numId w:val="18"/>
        </w:numPr>
        <w:autoSpaceDE w:val="false"/>
        <w:spacing w:lineRule="atLeast" w:line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rzedłoży kopie aktualnie obowiązującej umowy ubezpieczenia od odpowiedzialności cywilnej (zwanej dalej Umową Ubezpieczeniową) wraz z pełną treścią wszystkich mających zastosowanie warunków ubezpieczenia i dowód opłaconej składki należnej z tytułu polisy,</w:t>
      </w:r>
    </w:p>
    <w:p>
      <w:pPr>
        <w:pStyle w:val="Normal"/>
        <w:numPr>
          <w:ilvl w:val="0"/>
          <w:numId w:val="18"/>
        </w:numPr>
        <w:autoSpaceDE w:val="false"/>
        <w:spacing w:lineRule="atLeast" w:line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ubezpieczenia w Umowie Ubezpieczenia obejmuje w całości okres realizacji prac określonych w niniejszej umowie.</w:t>
      </w:r>
    </w:p>
    <w:p>
      <w:pPr>
        <w:pStyle w:val="Tekstblokowy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/>
        <w:ind w:left="360" w:right="-92" w:hanging="360"/>
        <w:rPr>
          <w:sz w:val="22"/>
          <w:szCs w:val="22"/>
        </w:rPr>
      </w:pPr>
      <w:r>
        <w:rPr>
          <w:sz w:val="22"/>
          <w:szCs w:val="22"/>
        </w:rPr>
        <w:t xml:space="preserve">W przypadku posiadania okresowej umowy ubezpieczenia odpowiedzialności cywilnej   Wykonawca dostarczy oświadczenie, zakładu ubezpieczeń potwierdzające ważność przedmiotowej Polisy  w odniesieniu do prac określonych w niniejszej umowie.  </w:t>
      </w:r>
    </w:p>
    <w:p>
      <w:pPr>
        <w:pStyle w:val="Tekstblokowy"/>
        <w:numPr>
          <w:ilvl w:val="2"/>
          <w:numId w:val="15"/>
        </w:numPr>
        <w:tabs>
          <w:tab w:val="clear" w:pos="708"/>
          <w:tab w:val="left" w:pos="360" w:leader="none"/>
          <w:tab w:val="left" w:pos="3870" w:leader="none"/>
        </w:tabs>
        <w:spacing w:lineRule="auto" w:line="240"/>
        <w:ind w:left="360" w:right="-92" w:hanging="360"/>
        <w:rPr/>
      </w:pPr>
      <w:r>
        <w:rPr>
          <w:sz w:val="22"/>
          <w:szCs w:val="22"/>
        </w:rPr>
        <w:t>Jeżeli Wykonawca nie złoży Umowy Ubezpieczenia w terminie – najpóźniej w dniu podpisania umowy –  Zamawiającemu będzie przysługiwać prawo odmowy podpisania umowy z uwagi na nie spełnienie  wymogów zawartych w siwz.</w:t>
      </w:r>
    </w:p>
    <w:p>
      <w:pPr>
        <w:pStyle w:val="TextBodyIndent"/>
        <w:ind w:left="-180" w:hanging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będzie przeprowadzał kontrolę realizacji umowy. Kontrola może być przeprowadzana bez udziału przedstawiciela Wykonawcy. O wykonaniu kontroli Wykonawca będzie powiadamiany w dniu jej przeprowadzenia. Z kontroli zostanie sporządzony protokół,             w którym w przypadku stwierdzenia nieprawidłowości zostanie wpisany ich rodza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stwierdzenia nie wykonania lub nienależytego wykonania zakresu określonego            w niniejszej umowie nalicza się kary umowne w wysokości 300,00 zł brutto (słownie złotych: trzysta i 00/100) za każdy stwierdzony przypadek, przy czym za przypadek uznaje się jedno pomieszczenie lub jedną powierzchnie zewnętrzn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stwierdzenia notorycznego niewłaściwego wykonania przedmiotu niniejszej umowy Zamawiający dopuszcza odstąpienie od umowy w trybie natychmiastowym, co może nastąpić bez dodatkowego wez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dstąpienie od umowy lub jej rozwiązanie z przyczyn zależnych od Wykonawcy zapłaci on  Zamawiającemu karę umowną w wysokości 10% całkowitej wartości umownej, o której mowa w § 9 ust. 1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dstąpienie od umowy z przyczyn zawinionych przez Zamawiającego zapłaci on Wykonawcy karę umowną w wysokości 10% całkowitej wartości umownej, o której mowa w § 9 ust. 1 niniejszej umowy. 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 tytułu niespełnienia przez wykonawcę lub podwykonawcę wymogu zatrudnienia na podstawie umowy o pracę osób wskazanych w § 8 ust. 2 czynności zamawiający przewiduje sankcję                   w postaci obowiązku zapłaty przez wykonawcę kary umownej w wysokości 1 000,00 PLN za każdy stwierdzony przypade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otrąci kary umowne z faktur wystawianych za wykonane i odebrane zakresy pra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jc w:val="both"/>
        <w:rPr/>
      </w:pPr>
      <w:r>
        <w:rPr>
          <w:sz w:val="22"/>
          <w:szCs w:val="22"/>
        </w:rPr>
        <w:t>W przypadku poniesienia szkody przewyższającej kary umowne, o których mowa w niniejszym § Zamawiający zastrzega sobie prawo dochodzenia odszkodowania uzupełniając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którego oferta została uznana za najkorzystniejszą wnosi zabezpieczenie należytego wykonania umowy, zgodnie z art. 147 do 150 ustawy Prawo zamówień publicznych w wysokości 10 % </w:t>
      </w:r>
      <w:r>
        <w:rPr>
          <w:iCs/>
          <w:sz w:val="22"/>
          <w:szCs w:val="22"/>
        </w:rPr>
        <w:t>ceny całkowitej podanej w ofercie,</w:t>
      </w:r>
      <w:r>
        <w:rPr>
          <w:szCs w:val="22"/>
        </w:rPr>
        <w:t xml:space="preserve">  w wysokości: </w:t>
      </w:r>
      <w:r>
        <w:rPr>
          <w:sz w:val="22"/>
          <w:szCs w:val="22"/>
        </w:rPr>
        <w:t>.…………………zł, (słownie złotych ………………………………….………),  w formie: 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należytego wykonania umowy będzie służyło do pokrycia roszczeń z tytułu niewykonania lub nienależytego wykonania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niesienia zabezpieczenia w pieniądzu, strony zawrą umowę w sprawie zasad realizacji zabezpiec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kona zwrotu zabezpieczenia należytego wykonania umowy zgodnie                               z wymogami wynikającym z  przepisów Pzp. 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Przed przystąpieniem do wykonania prac określonych niniejszą umową, Wykonawca zobowiązany  jest do przeszkolenia </w:t>
      </w:r>
      <w:r>
        <w:rPr>
          <w:rFonts w:cs="Times New Roman" w:ascii="Times New Roman" w:hAnsi="Times New Roman"/>
          <w:color w:val="000000"/>
        </w:rPr>
        <w:t xml:space="preserve">w zakresie ochrony danych osobowych </w:t>
      </w:r>
      <w:r>
        <w:rPr>
          <w:rFonts w:cs="Times New Roman" w:ascii="Times New Roman" w:hAnsi="Times New Roman"/>
        </w:rPr>
        <w:t>swoich pracowników, którzy będą wykonywać powierzone im zadania w Zarządzie Dróg i Transportu Miejskiego                w Szczecinie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Pracownicy zatrudnieni przez Wykonawcę, a wykonujący swoje obowiązki w Zarządzie Dróg i Transportu Miejskiego w Szczecinie zobowiązani są do podpisania oświadczenia </w:t>
      </w:r>
      <w:r>
        <w:rPr>
          <w:rFonts w:cs="Times New Roman" w:ascii="Times New Roman" w:hAnsi="Times New Roman"/>
          <w:color w:val="000000"/>
        </w:rPr>
        <w:t>o zachowaniu poufności, którego wzór stanowi załącznik nr 4 do niniejszej umowy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Wykonawca obowiązany jest dostarczyć bez zbędnej zwłoki Administratorowi Bezpieczeństwa Informacji Zamawiającego, podpisane oświadczenia o których mowa w ust. 2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odstąpienia od umowy na warunkach i w sytuacjach określonych w ustawie z dnia 29.01.2004 r. Prawo zamówień publicznych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niniejszej umowy może nastąpić wyłącznie w sytuacji, gdy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20" w:leader="none"/>
        </w:tabs>
        <w:suppressAutoHyphens w:val="true"/>
        <w:autoSpaceDE w:val="false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stąpi konieczność zmiany kadry przewidzianej do realizacji umowy, bądź zmiany konta bankowego Wykonawc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20" w:leader="none"/>
        </w:tabs>
        <w:suppressAutoHyphens w:val="true"/>
        <w:autoSpaceDE w:val="false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stąpi konieczność wykonania usług zamiennych, które nie powodują wykroczenia poza przedmiot zamówienia, a jedynie nastąpi zmiana sposobu wykonania jakiegoś elementu usług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treści umowy odpowiednie zastosowanie mają przepisy kodeksu cywiln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adres e-mail podany w komparycji jest adresem pod który wykonawca odbiera korespondencję e-mailową.  </w:t>
      </w:r>
    </w:p>
    <w:p>
      <w:pPr>
        <w:pStyle w:val="TextBody"/>
        <w:suppressAutoHyphens w:val="tru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az pomieszczeń przeznaczonych do sprzątania - obiekt przy ul. S. Klonowica 5 - załącznik nr 1 do umowy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ykaz pomieszczeń przeznaczonych do sprzątania wraz z terenem przyległym do budynku - obiekt przy ul. Niedziałkowskiego 20 a - załącznik nr 2 do umowy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az powierzchni obiektów dyspozytorsko - kasowych do utrzymania w czystości - załącznik nr 3 do umowy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enie o zachowaniu poufności – załącznik nr 4 do umowy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ę sporządzono w trzech jednobrzmiących egzemplarzach, z których dwa przeznacza się dla Zamawiającego i jeden dla Wykonawc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MAWIAJĄCY                             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89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both"/>
      <w:rPr/>
    </w:pPr>
    <w:r>
      <w:rPr>
        <w:b w:val="false"/>
        <w:sz w:val="22"/>
        <w:szCs w:val="22"/>
      </w:rPr>
      <w:t>Nr sprawy: DZP/</w:t>
    </w:r>
    <w:r>
      <w:rPr>
        <w:b w:val="false"/>
        <w:color w:val="000000"/>
        <w:sz w:val="22"/>
        <w:szCs w:val="22"/>
      </w:rPr>
      <w:t>52</w:t>
    </w:r>
    <w:r>
      <w:rPr>
        <w:b w:val="false"/>
        <w:sz w:val="22"/>
        <w:szCs w:val="22"/>
      </w:rPr>
      <w:t>/PN/2019                                                                                Załącznik nr 4 do siwz</w:t>
    </w:r>
  </w:p>
  <w:p>
    <w:pPr>
      <w:pStyle w:val="Header"/>
      <w:tabs>
        <w:tab w:val="clear" w:pos="4536"/>
        <w:tab w:val="clear" w:pos="9072"/>
        <w:tab w:val="left" w:pos="3615" w:leader="none"/>
      </w:tabs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55"/>
        </w:tabs>
        <w:ind w:left="655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1375"/>
        </w:tabs>
        <w:ind w:left="1375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275" w:hanging="36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15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lowerRoman"/>
      <w:lvlText w:val="%6."/>
      <w:lvlJc w:val="right"/>
      <w:pPr>
        <w:tabs>
          <w:tab w:val="num" w:pos="4255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4975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5695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6415"/>
        </w:tabs>
        <w:ind w:left="6415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9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54"/>
        </w:tabs>
        <w:ind w:left="654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870"/>
        </w:tabs>
        <w:ind w:left="387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320"/>
        </w:tabs>
        <w:ind w:left="432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360"/>
      </w:pPr>
      <w:rPr>
        <w:i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0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7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1">
    <w:name w:val="WW8Num4z1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1">
    <w:name w:val="WW8Num6z1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</w:rPr>
  </w:style>
  <w:style w:type="character" w:styleId="WW8Num8z3">
    <w:name w:val="WW8Num8z3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4">
    <w:name w:val="WW8Num8z4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5z1">
    <w:name w:val="WW8Num25z1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6z1">
    <w:name w:val="WW8Num26z1"/>
    <w:qFormat/>
    <w:rPr>
      <w:rFonts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9z2">
    <w:name w:val="WW8Num29z2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i w:val="false"/>
      <w:color w:val="000000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4z1">
    <w:name w:val="WW8Num34z1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68" w:hanging="0"/>
    </w:pPr>
    <w:rPr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/>
      <w:ind w:left="720" w:right="-92" w:hanging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5">
    <w:name w:val=" Znak5"/>
    <w:basedOn w:val="Normal"/>
    <w:qFormat/>
    <w:pPr/>
    <w:rPr/>
  </w:style>
  <w:style w:type="paragraph" w:styleId="ZnakZnak8">
    <w:name w:val=" Znak Znak8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51">
    <w:name w:val="Znak5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11:00Z</dcterms:created>
  <dc:creator>mmroz</dc:creator>
  <dc:description/>
  <cp:keywords/>
  <dc:language>en-US</dc:language>
  <cp:lastModifiedBy>kjakubiec</cp:lastModifiedBy>
  <cp:lastPrinted>2019-10-07T09:39:00Z</cp:lastPrinted>
  <dcterms:modified xsi:type="dcterms:W3CDTF">2019-10-14T09:50:00Z</dcterms:modified>
  <cp:revision>153</cp:revision>
  <dc:subject/>
  <dc:title>Załącznik nr 4 do siwz</dc:title>
</cp:coreProperties>
</file>